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3. február 3-ai rendkívüli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OP_PLUSZ-3.3.2-21-ZA1 - Helyi egészségügyi és szociális infrastruktúra fejlesztése című felhívásra „Egészségügyi alapellátás infrastrukturális fejlesztése Hévízen” címen pályázat benyúj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Megtárgyalta: </w:t>
        <w:tab/>
        <w:t>-</w:t>
      </w:r>
      <w:r>
        <w:rPr>
          <w:rFonts w:cs="Arial" w:ascii="Arial" w:hAnsi="Arial"/>
          <w:b/>
          <w:color w:val="FFFFFF"/>
          <w:sz w:val="24"/>
          <w:szCs w:val="24"/>
        </w:rPr>
        <w:t>-</w:t>
      </w:r>
      <w:r>
        <w:rPr>
          <w:rFonts w:eastAsia="Times New Roman" w:cs="Arial" w:ascii="Arial" w:hAnsi="Arial"/>
          <w:color w:val="FF0000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Hévíz Város Önkormányzat a </w:t>
      </w:r>
      <w:bookmarkStart w:id="0" w:name="_Hlk103845224"/>
      <w:r>
        <w:rPr>
          <w:rFonts w:cs="Arial" w:ascii="Arial" w:hAnsi="Arial"/>
        </w:rPr>
        <w:t xml:space="preserve">TOP_PLUSZ-3.3.2-21-ZA1 - </w:t>
      </w:r>
      <w:r>
        <w:rPr>
          <w:rStyle w:val="Markedcontent"/>
          <w:rFonts w:cs="Arial" w:ascii="Arial" w:hAnsi="Arial"/>
        </w:rPr>
        <w:t>Helyi egészségügyi és szociális infrastruktúra fejlesztése</w:t>
      </w:r>
      <w:r>
        <w:rPr>
          <w:rFonts w:cs="Arial" w:ascii="Arial" w:hAnsi="Arial"/>
        </w:rPr>
        <w:t xml:space="preserve"> című felhívásra „Egészségügyi alapellátás infrastrukturális fejlesztése Hévízen” címen </w:t>
      </w:r>
      <w:bookmarkEnd w:id="0"/>
      <w:r>
        <w:rPr>
          <w:rFonts w:cs="Arial" w:ascii="Arial" w:hAnsi="Arial"/>
        </w:rPr>
        <w:t xml:space="preserve">bruttó 53 millió Ft-os támogatási összeggel pályázatot nyújtott be 2023 január 31.-i határidővel100 %-os vissza nem térítendő támogatásra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keretében az Egészségügyi Központ épületének részleges külső és belső felújítását, energetikai megújítását és projektarányos akadálymentesítését tervezzük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omlokzati nyílászárók nem felelnek meg a mai kornak, míg a belső terek ajtói is leromlott műszaki állapotúak, elavultak, továbbá az épület akadálymentesítése csak részben biztosított a rámpa annak állapota miatt, ezért mostanra elengedhetetlenné vált a részleges belső felújítási munkák megvalósítása a minőségi feladatellátás érdekében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keretében tervezett a homlokzati, illetve belső nyílászárók cseréje, a tetőszerkezeten a tetőléc és alátétfólia cseréje a leázás és állagmegóvás végett, padlásfödém hőszigetelése. Az épületvillamossági rendszerek legnagyobb része ~ 40 éves építésű, korszerűtlen, a villamos hálózat üzembiztonsága nem garantálható, a teljes épületvillamosság (világítási hálózat és erőátvitel felújítása) megvalósul. A villaépület NY-i oldalán lévő külső burkolt akadálymentes rámpa kétoldali lábazatán téli fagy okozta sérülések, hibák találhatók, mely a burkolatot és lábazati vakolatot szinte teljes hosszban megrepesztette, javítását követően a víz távoltartását a szerkezettől meg kell oldani a további fagyás okozta sérülések elkerülése érdekében. A kialakított rámpa burkolatra felvitt akadálymentes jelzések több helyen kopottak, felújításra szorulna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az alábbi tevékenységeket tartalmazza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A) Egészségügyi alapellátás infrastrukturális fejlesztése, beleértve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1) felújítás, korszerűsítés (beleértve az épületgépészeti, épületvillamossági és épületszerkezeti fejlesztéseket),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2.1. Kötelezően megvalósítandó, önállóan nem támogatható tevékenységek: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Akadálymentesítés – projektarányos akadálymentesítés: rámpa felújítása, taktilis vezetősávok kialakítása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Energiahatékonysági és a megújuló energia felhasználás bővítése szempontok érvényesítése -az elavult fűtési rendszer korszerűsítésre kerül, korszerű kondenzációs kazán és a meglévő lapradiátorokra termosztatikus fejek kerülnek felhelyezésre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Nyilvánosság biztosítása 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A) főtevékenység esetében: védőnői eszközbeszerzés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2.2. Választható, önállóan nem támogatható tevékenységek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3) Kerékpár támaszok és tárolók kiépítése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vitatni, a határozati javaslatot elfogadni szíveskedjenek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bookmarkStart w:id="1" w:name="_Hlk126139041"/>
      <w:r>
        <w:rPr>
          <w:rFonts w:cs="Arial" w:ascii="Arial" w:hAnsi="Arial"/>
        </w:rPr>
        <w:t xml:space="preserve">Hévíz Város Önkormányzat Képviselő-testülete </w:t>
      </w:r>
      <w:bookmarkEnd w:id="1"/>
      <w:r>
        <w:rPr>
          <w:rFonts w:cs="Arial" w:ascii="Arial" w:hAnsi="Arial"/>
        </w:rPr>
        <w:t>tudomásul veszi a TOP_PLUSZ-3.3.2-21-ZA1 - Helyi egészségügyi és szociális infrastruktúra fejlesztése című felhívásra „Egészségügyi alapellátás infrastrukturális fejlesztése Hévízen” címen pályázat benyújtását, és felhatalmazza Papp Gábor polgármestert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hozzájárul, a TOP_Plusz-3.3.2-21 kódszámú, Helyi egészségügyi és szociális infrastruktúra fejlesztése c. felhívás alapján a kötelezően benyújtandó Megalapozó dokumentum elkészítésének beszerzéséhez bruttó 2.000 ezer forint összegben, melyre fedezetet a 2022. évi költségvetési maradvány terhére biztosítj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72223977"/>
      <w:bookmarkStart w:id="3" w:name="_Hlk72223977"/>
      <w:bookmarkEnd w:id="3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72223977"/>
      <w:bookmarkStart w:id="5" w:name="_Hlk72223977"/>
      <w:bookmarkEnd w:id="5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 1337-     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 1337-     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rFonts w:ascii="Calibri" w:hAnsi="Calibri" w:eastAsia="Calibri" w:cs="Times New Roman"/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17:00Z</dcterms:created>
  <dc:creator>T-Cont Kft</dc:creator>
  <dc:description/>
  <cp:keywords/>
  <dc:language>en-US</dc:language>
  <cp:lastModifiedBy>Lajkó Erzsébet Márta</cp:lastModifiedBy>
  <cp:lastPrinted>2021-05-19T12:40:00Z</cp:lastPrinted>
  <dcterms:modified xsi:type="dcterms:W3CDTF">2023-02-01T13:25:00Z</dcterms:modified>
  <cp:revision>5</cp:revision>
  <dc:subject/>
  <dc:title/>
</cp:coreProperties>
</file>